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46ТПНЖ-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верить нап</w:t>
              <w:softHyphen/>
              <w:t>ряжение отклю</w:t>
              <w:softHyphen/>
              <w:t>чё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 ниж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нару</w:t>
              <w:softHyphen/>
              <w:t>жные поверхно</w:t>
              <w:softHyphen/>
              <w:t>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ткрыть крышки отсеков, обнару</w:t>
              <w:softHyphen/>
              <w:t>женные выплески электролита уда</w:t>
              <w:softHyphen/>
              <w:t>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ётка во</w:t>
              <w:softHyphen/>
              <w:t>лосяная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окрепить все соединения перемы</w:t>
              <w:softHyphen/>
              <w:t>чек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наличие смазки на бор</w:t>
              <w:softHyphen/>
              <w:t>нах и перемычках, при необходимо</w:t>
              <w:softHyphen/>
              <w:t>сти добавить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еремычки с окислами и отложе</w:t>
              <w:softHyphen/>
              <w:t xml:space="preserve">ниями солей снять, загрязнения удалить сухой чистой салфеткой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юч тор</w:t>
              <w:softHyphen/>
              <w:t>цовый с изолиро</w:t>
              <w:softHyphen/>
              <w:t>ванной ру</w:t>
              <w:softHyphen/>
              <w:t>кояткой, лампа пе</w:t>
              <w:softHyphen/>
              <w:t>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ри смазке пе</w:t>
              <w:softHyphen/>
              <w:t>ремычек избегать попадания смазки на резиновые де</w:t>
              <w:softHyphen/>
              <w:t>тал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мазки -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нап</w:t>
              <w:softHyphen/>
              <w:t>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Минимальное напряжение - 1,2 В/эл., напряжение должно оставаться посто</w:t>
              <w:softHyphen/>
              <w:t>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менты с низким напряжением, “нулевые”, переполюсованные, с про</w:t>
              <w:softHyphen/>
              <w:t>течками электролита и прочими пов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лка на</w:t>
              <w:softHyphen/>
              <w:t>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ня</w:t>
              <w:softHyphen/>
              <w:t>ется при вклю</w:t>
              <w:softHyphen/>
              <w:t>чённом освеще</w:t>
              <w:softHyphen/>
              <w:t>нии ВВК и дизе</w:t>
              <w:softHyphen/>
              <w:t>льного помеще</w:t>
              <w:softHyphen/>
              <w:t>ния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Допускается ос</w:t>
              <w:softHyphen/>
              <w:t>тавлять в рабо</w:t>
              <w:softHyphen/>
              <w:t xml:space="preserve">те батарею с не более, чем одним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ждениями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ысота электролита в элементах (4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50) мм над верхними кромками сепараторо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бка 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осле замера и 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/>
            </w:pPr>
            <w:r>
              <w:rPr>
                <w:b/>
                <w:sz w:val="36"/>
                <w:szCs w:val="36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  <w:tab w:val="left" w:pos="612" w:leader="none"/>
              </w:tabs>
              <w:ind w:left="420" w:hanging="280"/>
              <w:jc w:val="both"/>
              <w:rPr/>
            </w:pPr>
            <w:r>
              <w:rPr>
                <w:b/>
                <w:sz w:val="36"/>
                <w:szCs w:val="36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28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99060</wp:posOffset>
            </wp:positionV>
            <wp:extent cx="1422400" cy="512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37:00Z</dcterms:created>
  <dc:creator>Шитов</dc:creator>
  <dc:description/>
  <cp:keywords/>
  <dc:language>en-US</dc:language>
  <cp:lastModifiedBy>Шитов</cp:lastModifiedBy>
  <dcterms:modified xsi:type="dcterms:W3CDTF">2008-05-16T12:48:00Z</dcterms:modified>
  <cp:revision>5</cp:revision>
  <dc:subject/>
  <dc:title>DOC</dc:title>
</cp:coreProperties>
</file>